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Fabien Des Arcis</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 xml:space="preserve">Tu es né le 03/05/1970 à Ostende. Tes parents sont Edouard et Blandine Des Arcis. Tu es le cadet de la famille. Ta sœur Sophie a 25 ans et ta sœur Emilie en a 36. Tu es issu de la noblesse et tu en es bien content. Tu respectes plus au moins les traditions, ce qui t’intéresse surtout, c’est le prestige et l’argent qui découlent de ce titre. </w:t>
      </w:r>
    </w:p>
    <w:p>
      <w:pPr>
        <w:pStyle w:val="Normal"/>
        <w:ind w:firstLine="708"/>
        <w:jc w:val="both"/>
        <w:rPr>
          <w:rFonts w:ascii="Times New Roman" w:hAnsi="Times New Roman" w:cs="Times New Roman"/>
        </w:rPr>
      </w:pPr>
      <w:r>
        <w:rPr>
          <w:rFonts w:cs="Times New Roman" w:ascii="Times New Roman" w:hAnsi="Times New Roman"/>
        </w:rPr>
        <w:t>Tu t’entends mieux avec Sophie qu’avec Emilie. Tu trouves que ta sœur est rigolote, vous avez le même humour. Avec Emilie, c’est plutôt qu’elle empiète sur tes plates-bandes, tu aimerais bien être « le seul premier de la class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toujours suivi l’exemple de ton père. Après de brillantes études de droit, tu es devenu avocat comme ton père. Tu ne travailles pas dans le même cabinet que lui car tu veux lui prouver ce que tu vaux tout seul. Depuis quelque temps, ton père t’a confié que l’ambiance à son cabinet était bizarre et que quelqu’un le fait chanter. Il n’a pas voulu te dire qui ni pourquoi. Il avait l’air très préoccupé.</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
    </w:p>
    <w:p>
      <w:pPr>
        <w:pStyle w:val="Heading2"/>
        <w:ind w:firstLine="708"/>
        <w:rPr>
          <w:rFonts w:ascii="Times" w:hAnsi="Times" w:cs="Times"/>
        </w:rPr>
      </w:pPr>
      <w:r>
        <w:rPr>
          <w:rFonts w:cs="Times" w:ascii="Times" w:hAnsi="Times"/>
        </w:rPr>
        <w:t>Lola Marchal</w:t>
      </w:r>
    </w:p>
    <w:p>
      <w:pPr>
        <w:pStyle w:val="Normal"/>
        <w:ind w:firstLine="708"/>
        <w:jc w:val="both"/>
        <w:rPr>
          <w:rFonts w:ascii="Times" w:hAnsi="Times" w:cs="Times"/>
        </w:rPr>
      </w:pPr>
      <w:r>
        <w:rPr>
          <w:rFonts w:cs="Times"/>
        </w:rPr>
      </w:r>
    </w:p>
    <w:p>
      <w:pPr>
        <w:pStyle w:val="Normal"/>
        <w:ind w:firstLine="708"/>
        <w:jc w:val="both"/>
        <w:rPr/>
      </w:pPr>
      <w:r>
        <w:rPr/>
        <w:t xml:space="preserve">Tu travailles au cabinet d’avocats « Colpaert et Lingier ». C’est là que tu as rencontré Lola Marchal. </w:t>
      </w:r>
      <w:r>
        <w:rPr>
          <w:rFonts w:cs="Times New Roman" w:ascii="Times New Roman" w:hAnsi="Times New Roman"/>
        </w:rPr>
        <w:t xml:space="preserve">C’est toi qui l’a engagé comme secrétaire et tu as été tout de suite séduit. Le coup de foudre a été réciproque et cela fait plus d’un an que vous êtes ensemble. Tu as la ferme intention de l’épouser, mais ton père ne l’entend pas de cette oreille. En effet, Lola est une roturière et ton père ne veut pas que le sang des Des Arcis se mélange à la roture. Ton père a formellement mis son veto à ce mariag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Blandine Des Arcis, Charles Des Arcis, Irène De Gardinal et Monsieur Pau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toujours été respectueux des traditions mais depuis 1 mois, tes principes sont ébranlés. Tu as découvert quelque chose de terrible. Tu as trouvé par hasard un vieux journal intime de ta mère. Celle-ci dit être amoureuse de Charles, le frère de ton père mais surtout, en 1963, elle dit être enceinte de lui. Ensuite, le journal s’arrête. A t-elle gardé l’enfant ?</w:t>
      </w:r>
    </w:p>
    <w:p>
      <w:pPr>
        <w:pStyle w:val="Normal"/>
        <w:ind w:firstLine="708"/>
        <w:jc w:val="both"/>
        <w:rPr/>
      </w:pPr>
      <w:r>
        <w:rPr>
          <w:rFonts w:cs="Times New Roman" w:ascii="Times New Roman" w:hAnsi="Times New Roman"/>
        </w:rPr>
        <w:t>Tu te rappelles alors que ton p ère t’avait dit un jour qu’Irène, la sœur de Blandine était folle. La preuve, elle avait fait une dépression nerveuse et Blandine avait du aller la soigner pendant 6 mois. Mais cela coïncide tout à fait avec l’année 1964. Tu en déduis que ta mère est allée accoucher chez sa sœur et que cette enfant existe. Tu n’as aucun mal à faire le rapprochement avec Monsieur Paul, l’enfant soi-disant adopté par Irène à cette même période.</w:t>
      </w:r>
    </w:p>
    <w:p>
      <w:pPr>
        <w:pStyle w:val="Normal"/>
        <w:ind w:firstLine="708"/>
        <w:jc w:val="both"/>
        <w:rPr>
          <w:rFonts w:ascii="Times New Roman" w:hAnsi="Times New Roman" w:cs="Times New Roman"/>
        </w:rPr>
      </w:pPr>
      <w:r>
        <w:rPr>
          <w:rFonts w:cs="Times New Roman" w:ascii="Times New Roman" w:hAnsi="Times New Roman"/>
        </w:rPr>
        <w:t>Tu es sous le choc et tu n’oses en parler à personn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Hervé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t’entends très bien avec Hervé Delcroix, le mari d’Emilie. Tu sais qu’il est un grand joueur mais tu ne sais pas dans quelle proportion. Tu l’as déjà accompagné aux courses de chevaux et tu as vu qu’il dépensait beaucoup d’argent. Est-il endetté ? tu le penses mais par respect pour lui, tu ne lui en parles pas trop. Tu l’as vu très préoccupé ces derniers temp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 xml:space="preserve">Ta mère t’a appelé catastrophée, elle venait d’être alertée par Monsieur Paul du décès d’Edouard. Elle a du rentrer précipitamment de Cologne où elle était en vacances. Édouard est mort d’une crise cardiaque paraît-il, cela t’a beaucoup affecté. </w:t>
      </w:r>
    </w:p>
    <w:p>
      <w:pPr>
        <w:pStyle w:val="Normal"/>
        <w:ind w:firstLine="720"/>
        <w:jc w:val="both"/>
        <w:rPr/>
      </w:pPr>
      <w:r>
        <w:rPr/>
        <w:t xml:space="preserve">Tu as vu ton père l’après-midi même pour lui reparler du mariage. Quand tu es arrivé, il était très en colère mai, s il n’a pas voulu te dire pourquoi. Il t’a juste dit de ne pas en rajouter avec cette histoire de mariage. Et la discussion a été close. Quand tu as annoncé la mort de ton père à Lola par téléphone, elle a été vraiment effondrée. Tu as été très surpris car tu pensais qu’elle ne l’aimait pas beaucoup du fait qu’il était contre votre mariage. Tu lui as fait remarqué. Elle t’a dit qu’au contraire, elle pensait que c’était un grand homme et que ça n’était « pas prévu » qu’il meure de cette manière. </w:t>
      </w:r>
    </w:p>
    <w:p>
      <w:pPr>
        <w:pStyle w:val="Normal"/>
        <w:ind w:firstLine="720"/>
        <w:jc w:val="both"/>
        <w:rPr/>
      </w:pPr>
      <w:r>
        <w:rPr/>
        <w:t>Tu as craqué et tu lui as dit qu’en plus, il y a un mois, tu venais de découvrir que ton père était un homme trompé et que tu avais un demi-frère.  Monsieur Paul est le fils de Blandine  et Charles. Lola t’a conseillé de ne rien dire, qu’il ne fallait pas remuer la m….</w:t>
      </w:r>
    </w:p>
    <w:p>
      <w:pPr>
        <w:pStyle w:val="Normal"/>
        <w:ind w:firstLine="720"/>
        <w:jc w:val="both"/>
        <w:rPr/>
      </w:pPr>
      <w:r>
        <w:rPr/>
        <w:t>Tu ne sais pas quoi faire.</w:t>
      </w:r>
    </w:p>
    <w:p>
      <w:pPr>
        <w:pStyle w:val="Normal"/>
        <w:ind w:firstLine="720"/>
        <w:jc w:val="both"/>
        <w:rPr/>
      </w:pPr>
      <w:r>
        <w:rPr/>
        <w:t>Après une demi-heure, Lola t’a rappelée.  Elle et son frère étaient en panne sur la route, et elle voulait savoir si tu pouvais venir la chercher.  Comme vous étiez déjà en retard, tu n’as pas voulu déposer Pierre à l’appartement, et tu l’as amené à la soirée en lui fournissant des vêtement pour l’occasion, et en lui demandant de rester discret.  Après tout, Edouard était son patron.</w:t>
      </w:r>
    </w:p>
    <w:p>
      <w:pPr>
        <w:pStyle w:val="Normal"/>
        <w:ind w:firstLine="720"/>
        <w:jc w:val="both"/>
        <w:rPr/>
      </w:pPr>
      <w:r>
        <w:rPr/>
        <w:t xml:space="preserve">Par rapport au cabinet de ton père, </w:t>
      </w:r>
      <w:r>
        <w:rPr>
          <w:rFonts w:cs="Times New Roman" w:ascii="Times New Roman" w:hAnsi="Times New Roman"/>
        </w:rPr>
        <w:t>tu hérites alors de 22% des parts du cabinet. Sachant que varlet  a 24 %, tu deviendrais un grand pilier du cabinet. Et si Emilie et Sophie te donnent leurs parts, tu en aurais 66 %. Tu serais le grand chef.</w:t>
      </w:r>
    </w:p>
    <w:p>
      <w:pPr>
        <w:pStyle w:val="Normal"/>
        <w:ind w:firstLine="720"/>
        <w:jc w:val="both"/>
        <w:rPr>
          <w:rFonts w:ascii="Times New Roman" w:hAnsi="Times New Roman" w:cs="Times New Roman"/>
        </w:rPr>
      </w:pPr>
      <w:r>
        <w:rPr/>
        <w:t>Tu es convié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èr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sais qu’il n’a pas que des amis dans la profession mais tu le sais honnête et intègre. Il a toujours été dur avec sa femme et ses enfants. Mais il a toujours beaucoup travaillé et finalement, tu ne le voyais pas beaucoup. Tu as toujours été très attaché au regard qu’il te porta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Ta mèr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ton père. Elle ne semblait pas toujours heureuse avec lui mais dans la noblesse, on ne divorce pas. Elle était souvent en désaccord avec Edouard concernant l’éducation des enfants. Elle n’est pas contre ton mariage avec Lola, mais n’irait pas à l ‘encontre de son mari. Désormais, tu ne sais plus quoi penser d’elle. Elle te dégoûte un peu et en même temps, tu hésites à lui par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Ta sœur.</w:t>
      </w:r>
    </w:p>
    <w:p>
      <w:pPr>
        <w:pStyle w:val="Normal"/>
        <w:jc w:val="both"/>
        <w:rPr/>
      </w:pPr>
      <w:r>
        <w:rPr>
          <w:rFonts w:cs="Times New Roman" w:ascii="Times New Roman" w:hAnsi="Times New Roman"/>
        </w:rPr>
        <w:t xml:space="preserve">Scientifique, elle est spécialisée en micro bactériologie. Elle s’est investie depuis 2 ans dans un projet de recherche « bacteriozone ». Votre père finance ce projet. Très respectueuse de sa noblesse, elle est très traditionnelle. Tu la considères un peu comme une rivale car elle réussit bien et tu aurais voulu être le seul de la famille. Elle est mariée à Hervé.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t’entends très bien avec lui depuis le début. Tu sais que c’est un grand joueur mais tu ne sais pas s’il a des problèmes par rapport à ça. Tu le supposes jus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Ta copine.</w:t>
      </w:r>
    </w:p>
    <w:p>
      <w:pPr>
        <w:pStyle w:val="Normal"/>
        <w:jc w:val="both"/>
        <w:rPr>
          <w:rFonts w:ascii="Times New Roman" w:hAnsi="Times New Roman" w:cs="Times New Roman"/>
        </w:rPr>
      </w:pPr>
      <w:r>
        <w:rPr>
          <w:rFonts w:cs="Times New Roman" w:ascii="Times New Roman" w:hAnsi="Times New Roman"/>
        </w:rPr>
        <w:t>Secrétaire dans le cabinet « Colpaert et Lingier ». Elle t’a rencontré Fabien, il y a plus d’1 an.  Elle n’est pas noble et c’est un problème pour ton père. Tu ne sais pas grand-chose de son passé, elle est assez secrète. Elle s’entend bien avec Soph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Pierre Marchal</w:t>
      </w:r>
      <w:r>
        <w:rPr/>
        <w:t> : 24 ans.  Frère de Lola</w:t>
      </w:r>
    </w:p>
    <w:p>
      <w:pPr>
        <w:pStyle w:val="Normal"/>
        <w:jc w:val="both"/>
        <w:rPr/>
      </w:pPr>
      <w:r>
        <w:rPr/>
        <w:t>Il est le frère cadet de Lola avec qui il partage un appartement, et travaille comme coursier dans le cabinet d’Edouard.  Un garçon simple, pas spécialement brillant, mais il inspire confiance.  Lui et sa sœur sont très proches.</w:t>
      </w:r>
    </w:p>
    <w:p>
      <w:pPr>
        <w:pStyle w:val="Normal"/>
        <w:jc w:val="both"/>
        <w:rPr/>
      </w:pPr>
      <w:r>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Ta sœur.</w:t>
      </w:r>
    </w:p>
    <w:p>
      <w:pPr>
        <w:pStyle w:val="Normal"/>
        <w:jc w:val="both"/>
        <w:rPr>
          <w:rFonts w:ascii="Times New Roman" w:hAnsi="Times New Roman" w:cs="Times New Roman"/>
          <w:b/>
          <w:b/>
        </w:rPr>
      </w:pPr>
      <w:r>
        <w:rPr>
          <w:rFonts w:cs="Times New Roman" w:ascii="Times New Roman" w:hAnsi="Times New Roman"/>
        </w:rPr>
        <w:t>Elle a arrêté ses études de droit pour faire du théâtre. Elle est un peu la rebelle de la  famille. Tu l’aimes bien, elle te fait rire. Et puis, elle ne réussit pas, ce qui en quelque sorte t’arran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Frère d’Edouard. Ton oncle.</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n’avait pas l’air de très bien s’entendre avec ton père. C’est un homme très droit, trop droit pour toi.  Tu le trouvais parfois trop agressif avec ton père. Et maintenant, on peut dire que tu le détestes littéralement d’avoir fait ça à ton pè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62 ans. Sœur de Blandine. Ta tante.</w:t>
      </w:r>
    </w:p>
    <w:p>
      <w:pPr>
        <w:pStyle w:val="TextBody"/>
        <w:rPr/>
      </w:pPr>
      <w:r>
        <w:rPr/>
        <w:t>Conservatrice d’un musée de sciences naturelles. Célibataire. Très proche de ta mère, elle a toujours été beaucoup à la maison avec Monsieur Paul, l’enfant qu’elle a « adopté ». Tu as assisté à des disputes entre ton père et elle à propos de la manière dont ton père traitait ta mère ; Irène trouvait qu’il était trop dur avec Blandine et les enfants. Toi, tu l’aimes bien, elle t’a toujours fait rire mais là tu ne sais plus quoi penser par rapport au secret entre elle et ta mère. En même temps, tu as envie de lui faire confiance, tu te dis qu’elle n’a sûrement pas eu le choix de couvrir ta mère.</w:t>
      </w:r>
    </w:p>
    <w:p>
      <w:pPr>
        <w:pStyle w:val="Normal"/>
        <w:jc w:val="both"/>
        <w:rPr/>
      </w:pPr>
      <w:r>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Toujours prêt à faire des affaires, c’est un type intelligent.  Tu l’as rencontré plusieurs fois, et tu admires un peu sa réussite, même si son attitude vis-à-vis de la noblesse est déplacée.</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arrivé au service de tes parents quand il avait 18 ans. Il est handicapé, il boîte et donc, il ne trouvait pas facilement du travail. Tu le connais depuis l’âge de 12 ans. Tu t’entends bien avec lui. Tu sais que Mr Paul est toujours au courant de tout dans la maison. De plus, il était devenu le grand confident de ton père. Maintenant, est-il au courant de ses origin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Adémar Vandekerkhove</w:t>
      </w:r>
      <w:r>
        <w:rPr/>
        <w:t> : 49 ans.  Chauffeur et jardinier des Des Arcis</w:t>
      </w:r>
    </w:p>
    <w:p>
      <w:pPr>
        <w:pStyle w:val="Normal"/>
        <w:jc w:val="both"/>
        <w:rPr>
          <w:rFonts w:ascii="Times New Roman" w:hAnsi="Times New Roman" w:cs="Times New Roman"/>
        </w:rPr>
      </w:pPr>
      <w:r>
        <w:rPr/>
        <w:t>Un employé modèle, sobre et efficace, au service de la famille depuis plusieurs anné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 ton père. Maintenant qu’il est mort, il devient le chef du cabinet. Tu ne le connais pas bien, mais ton père te l’a décrit comme un personnage docile et malléable. Tu ne sais pas s’il est au courant pour le chantage. Tu aimerais bien en savoir plus sur ce qui se passe au cabin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TextBody"/>
        <w:rPr/>
      </w:pPr>
      <w:r>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 ton père et a obtenu des parts du cabinet, soit 10 %. C’est un Italien, un peu grande gueule. Cela t’étonne d’ailleurs que ton père lui ait fait confiance. Tu ne sais pas bien ce qu’il vau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 ton père.</w:t>
      </w:r>
    </w:p>
    <w:p>
      <w:pPr>
        <w:pStyle w:val="TextBody"/>
        <w:rPr/>
      </w:pPr>
      <w:r>
        <w:rPr/>
        <w:t>Elle travaille depuis 2 mois sur la biographie de ton père.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 Tu lui as dit que c’était ton modèle en tant qu’avocat mais qu’il était un peu rigide sur certains principes.</w:t>
      </w:r>
    </w:p>
    <w:p>
      <w:pPr>
        <w:pStyle w:val="Normal"/>
        <w:jc w:val="both"/>
        <w:rPr/>
      </w:pPr>
      <w:r>
        <w:rPr/>
      </w:r>
    </w:p>
    <w:p>
      <w:pPr>
        <w:pStyle w:val="Normal"/>
        <w:jc w:val="both"/>
        <w:rPr/>
      </w:pPr>
      <w:r>
        <w:rPr>
          <w:b/>
        </w:rPr>
        <w:t>Baronne Eleonore MacAlister</w:t>
      </w:r>
      <w:r>
        <w:rPr/>
        <w:t> : 62 ans.  Amie d’Edouard.</w:t>
      </w:r>
    </w:p>
    <w:p>
      <w:pPr>
        <w:pStyle w:val="Normal"/>
        <w:jc w:val="both"/>
        <w:rPr/>
      </w:pPr>
      <w:r>
        <w:rPr/>
        <w:t>Noble Ecossaise, elle a rencontré Edouard pendant leurs études à Paris.  Ils sont restés en contact depuis lors.  Il paraît qu’elle est assez excentrique et habites un manoir hanté quelque part en Ecos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jc w:val="both"/>
        <w:rPr>
          <w:sz w:val="28"/>
        </w:rPr>
      </w:pPr>
      <w:r>
        <w:rPr>
          <w:sz w:val="28"/>
        </w:rPr>
        <w:t>-Trouver qui faisait chanter ton père.</w:t>
      </w:r>
    </w:p>
    <w:p>
      <w:pPr>
        <w:pStyle w:val="Normal"/>
        <w:jc w:val="both"/>
        <w:rPr>
          <w:sz w:val="28"/>
        </w:rPr>
      </w:pPr>
      <w:r>
        <w:rPr>
          <w:sz w:val="28"/>
        </w:rPr>
        <w:t>-Parler avec Varlet du cabinet d’avocats pour voir ce qui s’y passe.</w:t>
      </w:r>
    </w:p>
    <w:p>
      <w:pPr>
        <w:pStyle w:val="Normal"/>
        <w:jc w:val="both"/>
        <w:rPr>
          <w:sz w:val="28"/>
        </w:rPr>
      </w:pPr>
      <w:r>
        <w:rPr>
          <w:sz w:val="28"/>
        </w:rPr>
        <w:t>-Convaincre tes sœurs de te laisser leurs parts du cabinet.</w:t>
      </w:r>
    </w:p>
    <w:p>
      <w:pPr>
        <w:pStyle w:val="Normal"/>
        <w:jc w:val="both"/>
        <w:rPr>
          <w:sz w:val="28"/>
        </w:rPr>
      </w:pPr>
      <w:r>
        <w:rPr>
          <w:sz w:val="28"/>
        </w:rPr>
        <w:t>-Trouver quoi faire du secret que tu portes en toi.</w:t>
      </w:r>
    </w:p>
    <w:p>
      <w:pPr>
        <w:pStyle w:val="Normal"/>
        <w:jc w:val="both"/>
        <w:rPr>
          <w:sz w:val="28"/>
        </w:rPr>
      </w:pPr>
      <w:r>
        <w:rPr>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 jeune yuppie, classe mais fashion. Tu dois donc être habillé comme tel.</w:t>
      </w:r>
    </w:p>
    <w:p>
      <w:pPr>
        <w:pStyle w:val="Normal"/>
        <w:jc w:val="both"/>
        <w:rPr>
          <w:sz w:val="28"/>
        </w:rPr>
      </w:pPr>
      <w:r>
        <w:rPr>
          <w:sz w:val="28"/>
        </w:rPr>
        <w:t xml:space="preserve">Tu as un petit accent bourgeois, un peu « oh, oh, oh ! ». </w:t>
      </w:r>
    </w:p>
    <w:p>
      <w:pPr>
        <w:pStyle w:val="Normal"/>
        <w:jc w:val="both"/>
        <w:rPr>
          <w:sz w:val="28"/>
        </w:rPr>
      </w:pPr>
      <w:r>
        <w:rPr>
          <w:sz w:val="28"/>
        </w:rPr>
        <w:t>Tu es très démonstratif avec ta copine, dans le sens que tu montres qu’elle t’appartient, pas dans le sens roulage de patin (évidemment !).</w:t>
      </w:r>
    </w:p>
    <w:p>
      <w:pPr>
        <w:pStyle w:val="Normal"/>
        <w:jc w:val="both"/>
        <w:rPr>
          <w:sz w:val="28"/>
        </w:rPr>
      </w:pPr>
      <w:r>
        <w:rPr>
          <w:sz w:val="28"/>
        </w:rPr>
        <w:t>Tu es un gagnant, tu veux tout réussir, tu es donc opiniâtre.</w:t>
      </w:r>
    </w:p>
    <w:p>
      <w:pPr>
        <w:pStyle w:val="Normal"/>
        <w:jc w:val="both"/>
        <w:rPr>
          <w:sz w:val="28"/>
        </w:rPr>
      </w:pPr>
      <w:r>
        <w:rPr>
          <w:sz w:val="28"/>
        </w:rPr>
        <w:t>Tu as été très décontenancé par ce que tu as découvert sur ta mère. Dois-tu lui parler ? ou à  Charles ? ou à Monsieur Paul ? ou à Irène ?ou à personne ? ou aux quatre ?</w:t>
      </w:r>
    </w:p>
    <w:p>
      <w:pPr>
        <w:pStyle w:val="Normal"/>
        <w:jc w:val="both"/>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6:00Z</dcterms:created>
  <dc:creator>Maxime Debrabander</dc:creator>
  <dc:description/>
  <dc:language>en-US</dc:language>
  <cp:lastModifiedBy>Maxime Debrabander (mdebraba)</cp:lastModifiedBy>
  <cp:lastPrinted>2003-10-29T21:47:00Z</cp:lastPrinted>
  <dcterms:modified xsi:type="dcterms:W3CDTF">2004-01-21T10:08:00Z</dcterms:modified>
  <cp:revision>18</cp:revision>
  <dc:subject/>
  <dc:title>Monsieur Fabien Des Arcis</dc:title>
</cp:coreProperties>
</file>